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430"/>
        <w:gridCol w:w="2430"/>
        <w:gridCol w:w="2430"/>
        <w:gridCol w:w="2430"/>
        <w:gridCol w:w="2430"/>
      </w:tblGrid>
      <w:tr>
        <w:trPr>
          <w:trHeight w:val="359" w:hRule="atLeast"/>
        </w:trPr>
        <w:tc>
          <w:tcPr>
            <w:tcW w:w="14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равнительная характеристика животных Типа хордовых Подтипа позвоночных</w:t>
            </w:r>
          </w:p>
        </w:tc>
      </w:tr>
      <w:tr>
        <w:trPr>
          <w:trHeight w:val="514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ризнак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Клас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рыб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Клас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земноводны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Класс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ресмыкающиес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Клас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тиц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Класс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млекопитающие</w:t>
            </w:r>
          </w:p>
        </w:tc>
      </w:tr>
      <w:tr>
        <w:trPr>
          <w:trHeight w:val="321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. Количество видо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6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00</w:t>
            </w:r>
          </w:p>
        </w:tc>
      </w:tr>
      <w:tr>
        <w:trPr>
          <w:trHeight w:val="70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. Классификац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звоночные, беспозвоночные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ряды: бесхвостые, хвостатые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ряды: чешуйчатые, черепахи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чующие, перелетные. Отряды: дятлы, куриные, дневные хищные птицы, совы, гусеобразные, пингвины, журавли страусы, дрофы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ряды: первозвери, сумчатые, насекомоядные, рукокрылые, грызуны, зайцеобразные, хищные, ластоногие, китообразные, парнокопытные, хоботные, приматы.</w:t>
            </w:r>
          </w:p>
        </w:tc>
      </w:tr>
      <w:tr>
        <w:trPr>
          <w:trHeight w:val="1286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3. Покровы тел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ело покрыто косными чешуйками. Вместе они образуют защитный покров – чешую.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крыто чешуей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к и у земноводных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жа лишена желез, тело покрыто роговыми перьями.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жа с большим количеством желез. Развит волосяной покров.</w:t>
            </w:r>
          </w:p>
        </w:tc>
      </w:tr>
      <w:tr>
        <w:trPr>
          <w:trHeight w:val="178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4. Скелет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стоит из большого кол-ва костей. Основу составляет позвоночник. К позвонку причленяются ребра. Скелет головы – череп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звоночник короткий. Имеется хвостовая кость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меется 8 шейных позвонков. Второй конец ребра при помощи хряща срастается с непарной грудной костью, образуется грудная клетка.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стоит из тех же отделов, как и у пресмыкающихся. Позвоночник состоит из большого кол-ва позвонков. Имеется киль и грудина. Цевка – часть скелета ноги, характерная для птиц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чень похож на скелет пресмыкающихся, состоит из тех же отделов. Особенности зависят от условий обитания.</w:t>
            </w:r>
          </w:p>
        </w:tc>
      </w:tr>
      <w:tr>
        <w:trPr>
          <w:trHeight w:val="2236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5</w:t>
            </w:r>
            <w:r>
              <w:rPr>
                <w:b/>
                <w:bCs/>
                <w:i/>
                <w:iCs/>
                <w:sz w:val="22"/>
              </w:rPr>
              <w:t>. Мускулатура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 кожей расположены мышцы, прикрепленные к костям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 кожей расположены мышцы, прикрепленные к костям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к и у земноводных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оме общего кол-ва мышц имеются большие грудные мышцы, подключичные мышцы. Хорошо развиты мышцы шеи и ног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обенно развиты мышцы спины , конечностей и их поясов.</w:t>
            </w:r>
          </w:p>
        </w:tc>
      </w:tr>
      <w:tr>
        <w:trPr>
          <w:trHeight w:val="1594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6. Пищеварительная систем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сле заглатывания пища проходит через глотку и пищевод в желудок. Затем пища проходит в толстую кишку.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к и у рыб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к и у земноводных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елудок имеет два отдела: железистый и мускульный.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Желудок однокамерный. Кишечник состоит из тонкой, толстой и прямой кишки. Имеется печень и поджелудочная железа. </w:t>
            </w:r>
          </w:p>
        </w:tc>
      </w:tr>
      <w:tr>
        <w:trPr>
          <w:trHeight w:val="72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. Дыхани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ышит кислородом, растворенным в воде при помощи жабр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ышат атмосферным воздухом при помощи легких и влажной кожи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жного дыхания нет. Дышат исключительно легкими, которые имеют ячеистое строение.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ключительно легочное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ключительно легочное.</w:t>
            </w:r>
          </w:p>
        </w:tc>
      </w:tr>
      <w:tr>
        <w:trPr>
          <w:trHeight w:val="79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8. Выделение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верхней части тела лежат 2 лентовидные почки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хоже на выделительную систему рыб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к и у земноводных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к у пресмыкающихся и земноводных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ы выделения – пара почек бобовидной формы.</w:t>
            </w:r>
          </w:p>
        </w:tc>
      </w:tr>
      <w:tr>
        <w:trPr>
          <w:trHeight w:val="90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. Кровеносная систем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виде замкнутого круга кровообращения, сердце двухкамерно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ва круга кровообращения, сердце трех камерное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 круга кровообращения, трех камерное сердце, у желудочков есть неполная внутренняя перегородка.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ердце четырех камерное. 2 круга кровообращения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рдце четырех камерное. 2 круга кровообращени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72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. Температур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 отличается от окружающей среды и меняется в месте с ней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к и у рыб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висит от окружающей среды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еплокровные. Температура тела в нормальном состоянии +43.5 градусов.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плокровные. Температура тела в нормальном состоянии +37-38 градусов.</w:t>
            </w:r>
          </w:p>
        </w:tc>
      </w:tr>
      <w:tr>
        <w:trPr>
          <w:trHeight w:val="88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1. Центральная нервная систем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меет вид трубки. Состоит из головного и спинного мозга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дний мозг развит сильнее, чем у рыб, делится на 2 полушария. Мозжечок развит слабее, чем у рыб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к и у земноводных. Мозжечок развит несколько сильнее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ильнее развит головной мозг. Мозжечок развит гораздо лучше и играет большую роль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ловной мозг состоит из тех же отделов, что и у остальных позвоночных. Мозжечок хорошо развит и , подобно большим полушариям, имеет много извилин.</w:t>
            </w:r>
          </w:p>
        </w:tc>
      </w:tr>
      <w:tr>
        <w:trPr>
          <w:trHeight w:val="70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2. Органы чувств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рган осязания, слуха, вкуса, зрения, боковая линия.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ы осязания, обоняния, вкуса, слуха, зрения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к и у земноводных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восходно развиты органы зрения. Обоняние развито слабо, слух очень тонкий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азвиты обоняние, слух, зрение, осязание и вкус. </w:t>
            </w:r>
          </w:p>
        </w:tc>
      </w:tr>
      <w:tr>
        <w:trPr>
          <w:trHeight w:val="3557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3.Размножение и развитие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дельнополые. Нерест. Оплодотворенная икринка начинает делиться. Образуется многоклеточный зародыш. Личинка покидает оболочку икринки и начинает самостоятельно питаться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ы размножения земноводных очень сходны по строению с органами рыб. Лягушки раздельнополые. Икрометание. Яйцо многократно делится и превращается в многоклеточный организм. Через некоторое время из икринки вылупляется головастик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нутреннее оплодотворение. Самка откладывает яйца, внутри которого происходит развитие зародыша. Из яйца выходит похожая на взрослую молодая особь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дельнополые. Внутреннее оплодотворение. Самка откладывается яйца после чего приступает к насиживанию. На ранних стадиях развития зародыш не похож на взрослую птицу. Из яйца вылупляется птенец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нутренне оплодотворение. По окончанию срока беременности наступают роды. Выкармливание детеныша молоком.</w:t>
            </w:r>
          </w:p>
        </w:tc>
      </w:tr>
      <w:tr>
        <w:trPr>
          <w:trHeight w:val="430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4. Основные ароморфозы (1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Дополнение или замена осевого скелета (хорды) хрящевым, а затем и костным позвоночником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2. образование черепа, окружающего мозг со всех сторон; 3. появление челюстей - аппарата для захватывания живой добычи  - наиболее калорийной пищи; 4. возникновение парных конечностей - плавников;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0"/>
              </w:rPr>
              <w:t>1. С</w:t>
            </w:r>
            <w:r>
              <w:rPr>
                <w:sz w:val="22"/>
                <w:szCs w:val="20"/>
              </w:rPr>
              <w:t>келет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стал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выполнять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опорно</w:t>
            </w:r>
            <w:r>
              <w:rPr>
                <w:sz w:val="22"/>
                <w:szCs w:val="20"/>
              </w:rPr>
              <w:t>-</w:t>
            </w:r>
            <w:r>
              <w:rPr>
                <w:sz w:val="22"/>
                <w:szCs w:val="20"/>
              </w:rPr>
              <w:t>двигательную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функцию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без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какой</w:t>
            </w:r>
            <w:r>
              <w:rPr>
                <w:sz w:val="22"/>
                <w:szCs w:val="20"/>
              </w:rPr>
              <w:t>-</w:t>
            </w:r>
            <w:r>
              <w:rPr>
                <w:sz w:val="22"/>
                <w:szCs w:val="20"/>
              </w:rPr>
              <w:t>либо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поддержки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извне</w:t>
            </w:r>
            <w:r>
              <w:rPr>
                <w:sz w:val="22"/>
                <w:szCs w:val="20"/>
              </w:rPr>
              <w:t xml:space="preserve">, </w:t>
            </w:r>
            <w:r>
              <w:rPr>
                <w:sz w:val="22"/>
                <w:szCs w:val="20"/>
              </w:rPr>
              <w:t>что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привело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к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формированию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длинных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трубчатых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костей</w:t>
            </w:r>
            <w:r>
              <w:rPr>
                <w:sz w:val="22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 xml:space="preserve">2. </w:t>
            </w:r>
            <w:r>
              <w:rPr>
                <w:sz w:val="22"/>
                <w:szCs w:val="20"/>
              </w:rPr>
              <w:t>Клетки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крови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образуются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уже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не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только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в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селезенке</w:t>
            </w:r>
            <w:r>
              <w:rPr>
                <w:sz w:val="22"/>
                <w:szCs w:val="20"/>
              </w:rPr>
              <w:t xml:space="preserve">, </w:t>
            </w:r>
            <w:r>
              <w:rPr>
                <w:sz w:val="22"/>
                <w:szCs w:val="20"/>
              </w:rPr>
              <w:t>почках</w:t>
            </w:r>
            <w:r>
              <w:rPr>
                <w:sz w:val="22"/>
                <w:szCs w:val="20"/>
              </w:rPr>
              <w:t xml:space="preserve">, </w:t>
            </w:r>
            <w:r>
              <w:rPr>
                <w:sz w:val="22"/>
                <w:szCs w:val="20"/>
              </w:rPr>
              <w:t>печени</w:t>
            </w:r>
            <w:r>
              <w:rPr>
                <w:sz w:val="22"/>
                <w:szCs w:val="20"/>
              </w:rPr>
              <w:t xml:space="preserve">, </w:t>
            </w:r>
            <w:r>
              <w:rPr>
                <w:sz w:val="22"/>
                <w:szCs w:val="20"/>
              </w:rPr>
              <w:t>кровяном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русле</w:t>
            </w:r>
            <w:r>
              <w:rPr>
                <w:sz w:val="22"/>
                <w:szCs w:val="20"/>
              </w:rPr>
              <w:t xml:space="preserve">, </w:t>
            </w:r>
            <w:r>
              <w:rPr>
                <w:sz w:val="22"/>
                <w:szCs w:val="20"/>
              </w:rPr>
              <w:t>но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и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в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красном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костном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мозге</w:t>
            </w:r>
            <w:r>
              <w:rPr>
                <w:sz w:val="22"/>
                <w:szCs w:val="20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 xml:space="preserve">1. </w:t>
            </w:r>
            <w:r>
              <w:rPr>
                <w:sz w:val="22"/>
                <w:szCs w:val="20"/>
              </w:rPr>
              <w:t>Размножение на основе откладывания яиц, имеющих специфическую прослойку из жидкости, защищающей зародыш от высыхания</w:t>
            </w:r>
            <w:r>
              <w:rPr>
                <w:sz w:val="20"/>
                <w:szCs w:val="20"/>
              </w:rPr>
              <w:t>.</w:t>
            </w:r>
            <w:r>
              <w:rPr>
                <w:sz w:val="22"/>
              </w:rPr>
              <w:t>2.</w:t>
            </w:r>
            <w:r>
              <w:rPr>
                <w:sz w:val="20"/>
                <w:szCs w:val="20"/>
              </w:rPr>
              <w:t xml:space="preserve"> Роговой покров тела, предохраняющий от высыхания. 3. Более развитые мускулатура, дыхание, кровообращение, появление зачаточных мозговых полушарий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 Хорошо развита центральная нервная система, в частности, большие полушария мозга и мозжечок. Появляется кора больших полушарий. Развитие центральной нервной системы позволяет этим животным усложнить поведение, обеспечивает им хорошую память.</w:t>
            </w:r>
          </w:p>
          <w:p>
            <w:pPr>
              <w:pStyle w:val="TextBody"/>
              <w:rPr/>
            </w:pPr>
            <w:r>
              <w:rPr/>
              <w:t xml:space="preserve">2. Появляется четырех камерное сердце, и венозная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Хорошо развита центральная нервная система, в частности, большие полушария мозга и мозжечок.</w:t>
            </w:r>
          </w:p>
          <w:p>
            <w:pPr>
              <w:pStyle w:val="TextBody"/>
              <w:rPr/>
            </w:pPr>
            <w:r>
              <w:rPr/>
              <w:t>Кора больших полушарий достигает развития в наибольшей степен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Четырех камерное сердце, и венозная кровь в сердце не смешивается с артериальной</w:t>
            </w:r>
            <w:r>
              <w:rPr/>
              <w:t>.</w:t>
            </w:r>
          </w:p>
        </w:tc>
      </w:tr>
      <w:tr>
        <w:trPr>
          <w:trHeight w:val="8258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4. Основные ароморфозы (2)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прогрессивное развитие нервной системы, выражающееся в значительном увеличении  переднего двигательного отдела мозга и мозжечка - структур, обеспечивающих координацию движений; 6. образование органов дыхания - жабр, значительно повышающих потребление кислорода рыбами; 7. Дифференцировка пищеварительной железы на отдельные специализированные органы: печень и поджелудочную железу; 8. Организация элементов выделительной системы в обособленное специализированное образование - первичные почки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В</w:t>
            </w:r>
            <w:r>
              <w:rPr>
                <w:sz w:val="22"/>
                <w:szCs w:val="20"/>
              </w:rPr>
              <w:t>торой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круг</w:t>
            </w:r>
            <w:r>
              <w:rPr>
                <w:sz w:val="22"/>
                <w:szCs w:val="20"/>
              </w:rPr>
              <w:t xml:space="preserve"> кровообращения </w:t>
            </w:r>
            <w:r>
              <w:rPr>
                <w:sz w:val="22"/>
                <w:szCs w:val="20"/>
              </w:rPr>
              <w:t>—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легочный</w:t>
            </w:r>
            <w:r>
              <w:rPr>
                <w:sz w:val="22"/>
                <w:szCs w:val="20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. </w:t>
            </w:r>
            <w:r>
              <w:rPr>
                <w:sz w:val="22"/>
                <w:szCs w:val="20"/>
              </w:rPr>
              <w:t>Тепловая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энергия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настолько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мала</w:t>
            </w:r>
            <w:r>
              <w:rPr>
                <w:sz w:val="22"/>
                <w:szCs w:val="20"/>
              </w:rPr>
              <w:t xml:space="preserve">, </w:t>
            </w:r>
            <w:r>
              <w:rPr>
                <w:sz w:val="22"/>
                <w:szCs w:val="20"/>
              </w:rPr>
              <w:t>что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кровь</w:t>
            </w:r>
            <w:r>
              <w:rPr>
                <w:sz w:val="22"/>
                <w:szCs w:val="16"/>
              </w:rPr>
              <w:t xml:space="preserve"> </w:t>
            </w:r>
            <w:r>
              <w:rPr>
                <w:sz w:val="22"/>
                <w:szCs w:val="20"/>
              </w:rPr>
              <w:t>и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тело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остаются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холодными</w:t>
            </w:r>
            <w:r>
              <w:rPr>
                <w:sz w:val="22"/>
                <w:szCs w:val="20"/>
              </w:rPr>
              <w:t xml:space="preserve">, </w:t>
            </w:r>
            <w:r>
              <w:rPr>
                <w:sz w:val="22"/>
                <w:szCs w:val="20"/>
              </w:rPr>
              <w:t>т</w:t>
            </w:r>
            <w:r>
              <w:rPr>
                <w:sz w:val="22"/>
                <w:szCs w:val="20"/>
              </w:rPr>
              <w:t xml:space="preserve">. </w:t>
            </w:r>
            <w:r>
              <w:rPr>
                <w:sz w:val="22"/>
                <w:szCs w:val="20"/>
              </w:rPr>
              <w:t>е</w:t>
            </w:r>
            <w:r>
              <w:rPr>
                <w:sz w:val="22"/>
                <w:szCs w:val="20"/>
              </w:rPr>
              <w:t xml:space="preserve">. </w:t>
            </w:r>
            <w:r>
              <w:rPr>
                <w:sz w:val="22"/>
                <w:szCs w:val="20"/>
              </w:rPr>
              <w:t>имеют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температуру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окружающей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среды</w:t>
            </w:r>
            <w:r>
              <w:rPr>
                <w:sz w:val="22"/>
                <w:szCs w:val="20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4. </w:t>
            </w:r>
            <w:r>
              <w:rPr>
                <w:sz w:val="22"/>
                <w:szCs w:val="20"/>
              </w:rPr>
              <w:t xml:space="preserve">Особенно шейного отдела позвоночника, позволяющего свободно двигать головой и, следовательно, быстро реагировать на внешние события. 5. Более совершенные конечности, поднимающие тело над землей и обеспечивающие быстрое передвижение. 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ровь в сердце не смешивается с артериальной. Это позволяет доставлять в ткани больше кислорода, усилить обмен веществ и сделать его более стабильным.</w:t>
            </w:r>
          </w:p>
          <w:p>
            <w:pPr>
              <w:pStyle w:val="TextBody"/>
              <w:rPr/>
            </w:pPr>
            <w:r>
              <w:rPr/>
              <w:t>3. Постоянная относительно высокая температура тела (обычно от 36° С до 42° С), что позволяет обеспечить стабильный обмен веществ в различных условиях существования.</w:t>
            </w:r>
          </w:p>
          <w:p>
            <w:pPr>
              <w:pStyle w:val="TextBody"/>
              <w:rPr/>
            </w:pPr>
            <w:r>
              <w:rPr/>
              <w:t>4. Появление крыльев, перьевого покрова, легких трубчатых костей, двойного дыхания в полете и др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. Постоянная относительно высокая температура тела, что позволяет обеспечить стабильный обмен веществ в различных условиях существования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Органы для вынашивания и вскармливания потомства (матка, молочные железы), волосяной покров, разделение полости на грудную и брюшную и др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15:39:00Z</dcterms:created>
  <dc:creator>KOT</dc:creator>
  <dc:description/>
  <dc:language>en-US</dc:language>
  <cp:lastModifiedBy>KOT</cp:lastModifiedBy>
  <cp:lastPrinted>2004-05-24T13:08:00Z</cp:lastPrinted>
  <dcterms:modified xsi:type="dcterms:W3CDTF">2004-05-24T10:10:00Z</dcterms:modified>
  <cp:revision>4</cp:revision>
  <dc:subject/>
  <dc:title>Сравнительная характеристика животных Типа хордовых Подтипа позвоночных</dc:title>
</cp:coreProperties>
</file>